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准备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szCs w:val="21"/>
        </w:rPr>
        <w:t>工作场地不少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平方米，有条件的最好选择在实际五金制品包装车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  <w:t>准备有五金工具若干件（如不锈钢扳手），包装填充材料、外包装材料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  <w:szCs w:val="21"/>
        </w:rPr>
        <w:t>准备有自动胶带封箱机等包装设备、刀、钳子、胶布等工具材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57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五金制品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3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15:00Z</dcterms:created>
  <dc:creator>微软用户</dc:creator>
  <dc:description/>
  <cp:keywords/>
  <dc:language>en-US</dc:language>
  <cp:lastModifiedBy>Administrator</cp:lastModifiedBy>
  <cp:lastPrinted>2018-06-04T11:05:00Z</cp:lastPrinted>
  <dcterms:modified xsi:type="dcterms:W3CDTF">2018-06-04T03:05:00Z</dcterms:modified>
  <cp:revision>5</cp:revision>
  <dc:subject/>
  <dc:title>五金制品专项职业能力考核准备通知单（考场）</dc:title>
</cp:coreProperties>
</file>